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Geneva" w:hAnsi="Geneva"/>
        </w:rPr>
      </w:pPr>
      <w:r>
        <w:rPr/>
        <w:drawing>
          <wp:inline distT="0" distB="0" distL="0" distR="0">
            <wp:extent cx="191135" cy="4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Have you seen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a tiny little dog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 xml:space="preserve"> </w:t>
      </w:r>
      <w:r>
        <w:rPr>
          <w:b/>
        </w:rPr>
        <w:t>with long white and bown hair on it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with a tiny a little tiny noi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 xml:space="preserve">playing around 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Have you seen?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Gene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Geneva" w:cs="Helvetica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